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iki Planning Shee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is sheet will be used to review your wiki for the additional credit beyond class time.  Please complete and post to the wiki beside your name.  If you make a change from your original plan, post a new planning sheet beside your name.  Once your wiki is complete, be sure to send Donna Melpolder and Spencer Register the link so that we can review your w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5"/>
            </w:tblGrid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Target Audience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 xml:space="preserve">Eighth Grade 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Overall Purpose (provide information, collaboration tool, lesson tool, document keeper, combination, etc)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Provide a tool for students to organize information from the historical novels they read in preparation for a collaborative project: creating a giant timeline of American history.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Information/Items you would like to include: 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A page for each century  containing a table into which they enter  information from the book about the time period.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Questions and/or features you want to know to develop your wiki: 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How to enter all the students. How to monitor what they are entering.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31:00Z</dcterms:created>
  <dc:creator>North Chatham School</dc:creator>
  <dc:description/>
  <cp:keywords/>
  <dc:language>en-US</dc:language>
  <cp:lastModifiedBy>North Chatham School</cp:lastModifiedBy>
  <cp:lastPrinted>2010-06-22T10:14:00Z</cp:lastPrinted>
  <dcterms:modified xsi:type="dcterms:W3CDTF">2010-08-05T14:31:00Z</dcterms:modified>
  <cp:revision>2</cp:revision>
  <dc:subject/>
  <dc:title>Wiki Planning Sheet</dc:title>
</cp:coreProperties>
</file>